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History 120               USA and World War One          Value: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did the USA declare war on Germany?(1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President at the time?(1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ain the two main reasons for the USA to final join the war effort.(4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possible explanations for the use of the term “doughboy” for American service men?(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tate two key boosts to the Allied war effort on the Western Front when the Americans arrived.(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is hard to prove that the Americans actually won us the war in 1918?(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ive details on two major American battles on the Western Front.(6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the Lusitania play a role in turning American opinion towards the war in Europe?(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put in charge of American forces? Make comment on his qualities as the commander of American forces. (3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the US president impact the peace conferences of 1919?(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the war change America’s approach to global affairs in the 1920’s?(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the war change American society through the passing of the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Amendments?(4)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40:00Z</dcterms:created>
  <dc:creator>User</dc:creator>
  <dc:description/>
  <cp:keywords/>
  <dc:language>en-US</dc:language>
  <cp:lastModifiedBy>User</cp:lastModifiedBy>
  <dcterms:modified xsi:type="dcterms:W3CDTF">2012-05-15T22:09:00Z</dcterms:modified>
  <cp:revision>3</cp:revision>
  <dc:subject/>
  <dc:title>American History 120               USA and World War One          Value: 31</dc:title>
</cp:coreProperties>
</file>